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амый первый российский орден</w:t>
      </w:r>
    </w:p>
    <w:p>
      <w:pPr>
        <w:pStyle w:val="Normal"/>
        <w:rPr/>
      </w:pPr>
      <w:r>
        <w:rPr/>
        <w:t xml:space="preserve">На 1-й странице обложки журнала – орден святого апостола Андрея Первозванного, учреждённый в1698 году Петром </w:t>
      </w:r>
      <w:r>
        <w:rPr>
          <w:lang w:val="en-US"/>
        </w:rPr>
        <w:t>I</w:t>
      </w:r>
      <w:r>
        <w:rPr/>
        <w:t xml:space="preserve">, – высшая награда России до 1917 года. Это крест, покрытый синей эмалью с изображением распятого святого Андрея, и серебряная восьмилучевая звезда с девизом «За веру и верность». В особо торжественных случаях знак ордена носился на золотой, покрытой разноцветными эмалями фигурной цепи. Выдавался он «в воздаяние и награждение одним за верность, храбрость и разные нам и Отечеству оказанные услуги; а другим для ободрения ко всяким благородным и геройским добродетелям». Первым кавалером ордена Андрея Первозванного стал Фёдор Алексеевич Головин – ближайший соратник Петра </w:t>
      </w:r>
      <w:r>
        <w:rPr>
          <w:lang w:val="en-US"/>
        </w:rPr>
        <w:t>I</w:t>
      </w:r>
      <w:r>
        <w:rPr/>
        <w:t xml:space="preserve">. В дальнейшем кавалерами ордена св. апостола Андрея были выдающиеся отечественные полководцы П.А. Румянцев, А.В. Суворов, государственные деятели Ф.М. Апраксин и Г.А. Потёмкин. </w:t>
      </w:r>
    </w:p>
    <w:p>
      <w:pPr>
        <w:pStyle w:val="Normal"/>
        <w:rPr/>
      </w:pPr>
      <w:r>
        <w:rPr/>
        <w:t>Всего награждено в Российской Империи по разным источникам от 900 до 1100 человек.</w:t>
      </w:r>
    </w:p>
    <w:p>
      <w:pPr>
        <w:pStyle w:val="Normal"/>
        <w:rPr/>
      </w:pPr>
      <w:r>
        <w:rPr/>
        <w:t>В 1998 году орден восстановлен как высшая наград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14:00Z</dcterms:created>
  <dc:creator>vvv</dc:creator>
  <dc:description/>
  <dc:language>en-US</dc:language>
  <cp:lastModifiedBy>vvv</cp:lastModifiedBy>
  <dcterms:modified xsi:type="dcterms:W3CDTF">2007-12-02T08:14:00Z</dcterms:modified>
  <cp:revision>1</cp:revision>
  <dc:subject/>
  <dc:title>Самый первый российский орден</dc:title>
</cp:coreProperties>
</file>